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left" w:pos="708" w:leader="none"/>
          <w:tab w:val="left" w:pos="1416" w:leader="none"/>
          <w:tab w:val="left" w:pos="8287" w:leader="none"/>
        </w:tabs>
        <w:jc w:val="right"/>
        <w:rPr>
          <w:i w:val="false"/>
          <w:i w:val="false"/>
          <w:sz w:val="20"/>
          <w:lang w:val="pl-PL"/>
        </w:rPr>
      </w:pPr>
      <w:r>
        <w:rPr>
          <w:i w:val="false"/>
          <w:sz w:val="20"/>
          <w:lang w:val="pl-PL"/>
        </w:rPr>
        <w:t>Załącznik 2B</w:t>
      </w:r>
    </w:p>
    <w:p>
      <w:pPr>
        <w:pStyle w:val="Tekstpodstawowy2"/>
        <w:spacing w:lineRule="exact" w:line="240"/>
        <w:rPr>
          <w:b/>
          <w:b/>
          <w:i/>
          <w:i/>
          <w:sz w:val="20"/>
          <w:lang w:val="pl-PL"/>
        </w:rPr>
      </w:pPr>
      <w:r>
        <w:rPr>
          <w:b/>
          <w:i/>
          <w:sz w:val="20"/>
          <w:lang w:val="pl-PL"/>
        </w:rPr>
      </w:r>
    </w:p>
    <w:p>
      <w:pPr>
        <w:pStyle w:val="Tekstpodstawowy2"/>
        <w:spacing w:lineRule="exact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PLAN ŚRODOWISKOWYCH STUDIÓW DOKTORANCKICH W JĘZYKU ANGIELSKIM</w:t>
        <w:br/>
        <w:t>na Wydziale Lekarskim z Oddziałem Stomatologii i Oddziałem Nauczania w Języku Angielskim oraz Wydziale Farmaceutycznym z Oddziałem Medycyny Laboratoryjnej</w:t>
        <w:br/>
        <w:t xml:space="preserve">obowiązujący od roku akademickiego 2013/201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UPA METODOLOGICZN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Forma studiów</w:t>
      </w:r>
      <w:r>
        <w:rPr>
          <w:rFonts w:cs="Times New Roman" w:ascii="Times New Roman" w:hAnsi="Times New Roman"/>
          <w:b/>
        </w:rPr>
        <w:t xml:space="preserve">: stacjonarne                                                          </w:t>
      </w:r>
      <w:r>
        <w:rPr>
          <w:rFonts w:cs="Times New Roman" w:ascii="Times New Roman" w:hAnsi="Times New Roman"/>
        </w:rPr>
        <w:t>Czas trwania studiów</w:t>
      </w:r>
      <w:r>
        <w:rPr>
          <w:rFonts w:cs="Times New Roman" w:ascii="Times New Roman" w:hAnsi="Times New Roman"/>
          <w:b/>
        </w:rPr>
        <w:t>: 4 lata</w:t>
        <w:br/>
      </w:r>
      <w:r>
        <w:rPr>
          <w:rFonts w:cs="Times New Roman" w:ascii="Times New Roman" w:hAnsi="Times New Roman"/>
        </w:rPr>
        <w:t>Łączna ilość godzin 422-455 (w zależności od wyboru zajęć fakultatywnych)</w:t>
        <w:br/>
        <w:t>Łączna ilość punktów ECTS – 45 (17 w ramach zajęć fakultatywnych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K I</w:t>
      </w:r>
    </w:p>
    <w:tbl>
      <w:tblPr>
        <w:tblW w:w="992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992"/>
      </w:tblGrid>
      <w:tr>
        <w:trPr>
          <w:trHeight w:val="422" w:hRule="atLeast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p. 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</w:t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y zajęć</w:t>
            </w:r>
          </w:p>
        </w:tc>
        <w:tc>
          <w:tcPr>
            <w:tcW w:w="24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kład  godz. zajęć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CTS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tym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I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y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ia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tyg.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tyg.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I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II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.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Basic statistics refreshment (5-day tutori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UHasselt i/lub Zakład Statystyki i Informatyki Medycznej UM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. 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inciples of genetic analys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 xml:space="preserve">Zakład Klinicznej Biologii Molekularnej, </w:t>
              <w:br/>
              <w:t xml:space="preserve">Zakład Biochemii Farmaceutycznej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. 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Occupational Health and Safety (BHP)</w:t>
              <w:br/>
            </w: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Zakład Higieny i Epidemiologi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. 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near Mode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UHasselt i/lub Zakład Statystyki i Informatyki Medycznej UM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. 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pplied Data Modell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UHasselt i/lub Zakład Statystyki i Informatyki Medycznej UM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gz. 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nalysis of Gene-expression D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UHasselt i/lub Zakład Statystyki i Informatyki Medycznej UM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. 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tatistical modelling (5-day tutori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UHasselt i/lub Zakład Statystyki i Informatyki Medycznej UM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gz.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Design of experiments (3-day tutori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UHasselt i/lub Zakład Statystyki i Informatyki Medycznej UM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gz.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9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troduction to genom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Zakład Klinicznej Biologii Molekularnej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Zal.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rrelated and Multivariate D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UHasselt i/lub Zakład Statystyki i Informatyki Medycznej UM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4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4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4]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gz.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1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screte Data Analys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UHasselt i/lub Zakład Statystyki i Informatyki Medycznej UM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15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15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15]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gz.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ayesian Data Analys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UHasselt i/lub Zakład Statystyki i Informatyki Medycznej UM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15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15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15]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gz.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3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ongitudinal Data Analys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 xml:space="preserve">UHasselt i/lub Zakład Statystyki i Informatyki Medycznej UMB                                                         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gz.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4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putational Biolo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UHasselt i/lub Zakład Statystyki i Informatyki Medycznej UM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4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4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4]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gz.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5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Participation (as a co-lecturer) in running labs and seminars for students of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. II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ółem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br/>
              <w:t>(Ilość godzin uzależniona jest od wyboru przedmiotów fakultatywnych)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6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0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106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egz.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CT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851" w:right="-569" w:hanging="0"/>
        <w:rPr>
          <w:sz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Tekstpodstawowy2"/>
        <w:spacing w:lineRule="exact" w:line="24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kstpodstawowy2"/>
        <w:spacing w:lineRule="exact" w:line="24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"/>
        <w:spacing w:lineRule="exact" w:line="240"/>
        <w:jc w:val="center"/>
        <w:rPr>
          <w:b/>
          <w:b/>
          <w:lang w:val="pl-PL"/>
        </w:rPr>
      </w:pPr>
      <w:r>
        <w:rPr>
          <w:b/>
          <w:lang w:val="pl-PL"/>
        </w:rPr>
        <w:t>ROK II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tbl>
      <w:tblPr>
        <w:tblW w:w="10031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3"/>
        <w:gridCol w:w="567"/>
        <w:gridCol w:w="567"/>
        <w:gridCol w:w="567"/>
        <w:gridCol w:w="709"/>
        <w:gridCol w:w="567"/>
        <w:gridCol w:w="709"/>
        <w:gridCol w:w="567"/>
        <w:gridCol w:w="567"/>
        <w:gridCol w:w="709"/>
        <w:gridCol w:w="992"/>
      </w:tblGrid>
      <w:tr>
        <w:trPr>
          <w:trHeight w:val="408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85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9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</w:t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y zajęć</w:t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kład  godz. zajęć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CTS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tym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II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y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i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tyg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tyg.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III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IV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.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Stastistics for "omics" experiments part I (3-day tutori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UHasselt i/lub Zakład Statystyki i Informatyki Medycznej UM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gz. III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tein analysis and proteom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Zakład Chemii Leków, Zakład Patomorfologii Lekarskiej, Zakład Histologii I Embriologii, Zakład Chemii Nieorganicznej i Analitycznej, Samodzielna Pracownia Analizy Leków, Zakład Diagnostyki Chorób Neurozwyrodnieniowych, Uniwersytet San Pablo w Madrycie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Zal. 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Statitics for "omics" experiments part II (3-day tutori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UHasselt i/lub Zakład Statystyki i Informatyki Medycznej UM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gz. 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puter intensive metho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UHasselt i/lub Zakład Statystyki i Informatyki Medycznej UM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15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15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15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gz. 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enetic Epidemiolo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UHasselt i/lub Zakład Statystyki i Informatyki Medycznej UM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15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15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15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gz. 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puter Programm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UHasselt i/lub Zakład Statystyki i Informatyki Medycznej UM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4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4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4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gz. 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etabolom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Zakład Chemii Nieorganicznej i Analitycznej, Samodzielna Pracownia Analizy Leków, Uniwersytet San Pablo w Madrycie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. 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Analysis of Protein-expression Data </w:t>
            </w: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UHasselt i/lub Zakład Statystyki i Informatyki Medycznej UM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8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8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8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.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dvanced Methods in Genomics</w:t>
            </w: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 xml:space="preserve"> UHasselt i/lub Zakład Statystyki I Informatyki Medycznej UM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8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8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8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.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puter intensive Methods for Bioinformatics</w:t>
            </w: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 xml:space="preserve"> </w:t>
              <w:br/>
              <w:t>UHasselt i/lub Zakład Statystyki i Informatyki Medycznej UM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8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8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8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.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Participation (as a co-lecturer) in running labs and seminars for students of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. IV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ółem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br/>
              <w:t>(Ilość godzin uzależniona jest od wyboru przedmiotów fakultatywnych)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0 </w:t>
            </w:r>
            <w:r>
              <w:rPr>
                <w:rFonts w:cs="Times New Roman" w:ascii="Times New Roman" w:hAnsi="Times New Roman"/>
              </w:rPr>
              <w:t xml:space="preserve">do </w:t>
            </w:r>
            <w:r>
              <w:rPr>
                <w:rFonts w:cs="Times New Roman" w:ascii="Times New Roman" w:hAnsi="Times New Roman"/>
                <w:b/>
              </w:rPr>
              <w:t>139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6 </w:t>
            </w:r>
            <w:r>
              <w:rPr>
                <w:rFonts w:cs="Times New Roman" w:ascii="Times New Roman" w:hAnsi="Times New Roman"/>
              </w:rPr>
              <w:t xml:space="preserve">do </w:t>
            </w:r>
            <w:r>
              <w:rPr>
                <w:rFonts w:cs="Times New Roman" w:ascii="Times New Roman" w:hAnsi="Times New Roman"/>
                <w:b/>
              </w:rPr>
              <w:t>10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</w:t>
              <w:br/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cs="Times New Roman" w:ascii="Times New Roman" w:hAnsi="Times New Roman"/>
                <w:b/>
              </w:rPr>
              <w:t xml:space="preserve"> 9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 egz.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CT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-851" w:right="-5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br w:type="page"/>
      </w:r>
    </w:p>
    <w:p>
      <w:pPr>
        <w:pStyle w:val="Normal"/>
        <w:ind w:left="-851" w:right="-5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ROK III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057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6"/>
        <w:gridCol w:w="567"/>
        <w:gridCol w:w="567"/>
        <w:gridCol w:w="567"/>
        <w:gridCol w:w="709"/>
        <w:gridCol w:w="601"/>
        <w:gridCol w:w="675"/>
        <w:gridCol w:w="560"/>
        <w:gridCol w:w="683"/>
        <w:gridCol w:w="708"/>
        <w:gridCol w:w="877"/>
      </w:tblGrid>
      <w:tr>
        <w:trPr>
          <w:trHeight w:val="408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</w:t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y zajęć</w:t>
            </w:r>
          </w:p>
        </w:tc>
        <w:tc>
          <w:tcPr>
            <w:tcW w:w="25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kład  godz. zajęć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CTS</w:t>
            </w:r>
          </w:p>
        </w:tc>
        <w:tc>
          <w:tcPr>
            <w:tcW w:w="8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tym</w:t>
            </w:r>
          </w:p>
        </w:tc>
        <w:tc>
          <w:tcPr>
            <w:tcW w:w="251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III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y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i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tyg.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tyg.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V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VI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.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.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.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munolo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Zakład Immunologii UM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Zakład Immunologii Klini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Zakład Medycyny Regeneracyjnej i Immunoregulacj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. 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Didactic Methods in the biomedical sciences S</w:t>
            </w: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tudium Filozofii i Psychologii Czlowiek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5]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Zal. 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Teaching the presentation and evaluation of research at the academic level  S</w:t>
            </w: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tudium Filozofii i Psychologii Czlowiek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5]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Zal. 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Participation (as a co-lecturer) in running labs and seminars for students of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Zal. VI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GB"/>
              </w:rPr>
              <w:t>Ogółe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4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CT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-851" w:right="-5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60"/>
        <w:ind w:left="-851" w:right="-56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ROK IV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tbl>
      <w:tblPr>
        <w:tblW w:w="10065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567"/>
        <w:gridCol w:w="567"/>
        <w:gridCol w:w="567"/>
        <w:gridCol w:w="709"/>
        <w:gridCol w:w="708"/>
        <w:gridCol w:w="567"/>
        <w:gridCol w:w="567"/>
        <w:gridCol w:w="567"/>
        <w:gridCol w:w="709"/>
        <w:gridCol w:w="992"/>
      </w:tblGrid>
      <w:tr>
        <w:trPr>
          <w:trHeight w:val="422" w:hRule="atLeast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p. 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</w:t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y zajęć</w:t>
            </w:r>
          </w:p>
        </w:tc>
        <w:tc>
          <w:tcPr>
            <w:tcW w:w="24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kład  godz. zajęć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CTS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tym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IV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y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i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tyg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tyg.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VII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VIII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.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Participation (as a co-lecturer) in running labs and seminars for students of MUB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Zal. VIII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gółem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CT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9"/>
      </w:tblGrid>
      <w:tr>
        <w:trPr>
          <w:trHeight w:val="1878" w:hRule="atLeast"/>
        </w:trPr>
        <w:tc>
          <w:tcPr>
            <w:tcW w:w="486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ziekan Wydziału Lekarskiego z Oddziałem Stomatologii i Oddziałem Nauczania </w:t>
              <w:br/>
              <w:t>w Języku Angielskim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f. dr hab. Irina Kowalska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ziekan Wydziału Farmaceutycznego </w:t>
              <w:br/>
              <w:t>z Oddziałem Medycyny Laboratoryjnej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f. dr hab. Elżbieta Skrzydlewska</w:t>
            </w:r>
          </w:p>
        </w:tc>
      </w:tr>
      <w:tr>
        <w:trPr>
          <w:trHeight w:val="2128" w:hRule="atLeast"/>
        </w:trPr>
        <w:tc>
          <w:tcPr>
            <w:tcW w:w="973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en-GB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ktor Uniwersytetu Medycznego w Białymstoku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f. dr hab. Jacek Nikliński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133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/>
      <w:sz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480" w:before="0" w:after="0"/>
      <w:ind w:left="113" w:right="113" w:hanging="0"/>
      <w:jc w:val="both"/>
    </w:pPr>
    <w:rPr>
      <w:rFonts w:ascii="Times New Roman" w:hAnsi="Times New Roman" w:eastAsia="Times New Roman" w:cs="Times New Roman"/>
      <w:spacing w:val="-2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43:00Z</dcterms:created>
  <dc:creator>Akademia Medyczna</dc:creator>
  <dc:description/>
  <cp:keywords/>
  <dc:language>en-US</dc:language>
  <cp:lastModifiedBy>UMwB</cp:lastModifiedBy>
  <cp:lastPrinted>2013-09-25T09:57:00Z</cp:lastPrinted>
  <dcterms:modified xsi:type="dcterms:W3CDTF">2013-11-19T12:54:00Z</dcterms:modified>
  <cp:revision>73</cp:revision>
  <dc:subject/>
  <dc:title/>
</cp:coreProperties>
</file>