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  <w:tab w:val="left" w:pos="1416" w:leader="none"/>
          <w:tab w:val="left" w:pos="8287" w:leader="none"/>
        </w:tabs>
        <w:jc w:val="right"/>
        <w:rPr>
          <w:i w:val="false"/>
          <w:i w:val="false"/>
          <w:sz w:val="20"/>
          <w:lang w:val="pl-PL"/>
        </w:rPr>
      </w:pPr>
      <w:r>
        <w:rPr>
          <w:i w:val="false"/>
          <w:sz w:val="20"/>
          <w:lang w:val="pl-PL"/>
        </w:rPr>
        <w:t>Załącznik 2A</w:t>
      </w:r>
    </w:p>
    <w:p>
      <w:pPr>
        <w:pStyle w:val="Tekstpodstawowy2"/>
        <w:spacing w:lineRule="exact" w:line="240"/>
        <w:rPr>
          <w:b/>
          <w:b/>
          <w:i/>
          <w:i/>
          <w:sz w:val="20"/>
          <w:lang w:val="pl-PL"/>
        </w:rPr>
      </w:pPr>
      <w:r>
        <w:rPr>
          <w:b/>
          <w:i/>
          <w:sz w:val="20"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PLAN ŚRODOWISKOWYCH STUDIÓW DOKTORANCKICH W JĘZYKU ANGIELSKIM</w:t>
        <w:br/>
        <w:t>na Wydziale Lekarskim z Oddziałem Stomatologii i Oddziałem Nauczania w Języku Angielskim oraz Wydziale Farmaceutycznym z Oddziałem Medycyny Laboratoryjnej</w:t>
        <w:br/>
        <w:t xml:space="preserve">obowiązujący od roku akademickiego 2013/2014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UPA BIOMEDYCZNA</w:t>
      </w:r>
    </w:p>
    <w:p>
      <w:pPr>
        <w:pStyle w:val="Normal"/>
        <w:rPr/>
      </w:pPr>
      <w:r>
        <w:rPr>
          <w:rFonts w:cs="Times New Roman" w:ascii="Times New Roman" w:hAnsi="Times New Roman"/>
        </w:rPr>
        <w:t>Forma studiów</w:t>
      </w:r>
      <w:r>
        <w:rPr>
          <w:rFonts w:cs="Times New Roman" w:ascii="Times New Roman" w:hAnsi="Times New Roman"/>
          <w:b/>
        </w:rPr>
        <w:t>: stacjonarne</w:t>
        <w:br/>
      </w:r>
      <w:r>
        <w:rPr>
          <w:rFonts w:cs="Times New Roman" w:ascii="Times New Roman" w:hAnsi="Times New Roman"/>
        </w:rPr>
        <w:t>Czas trwania studiów</w:t>
      </w:r>
      <w:r>
        <w:rPr>
          <w:rFonts w:cs="Times New Roman" w:ascii="Times New Roman" w:hAnsi="Times New Roman"/>
          <w:b/>
        </w:rPr>
        <w:t>: 4 l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ilość godzin 399</w:t>
        <w:br/>
        <w:t>Łączna ilość punktów ECTS 45 (16 w ramach zajęć fakultatywnych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K I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Basic statistics refreshment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inciples of genetic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Zakład Klinicznej Biologii Molekularnej, </w:t>
              <w:br/>
              <w:t xml:space="preserve">Zakład Biochemii Farmaceutycznej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Occupational Health and Safety (BHP)</w:t>
              <w:br/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Zakład Higieny i Epidemiolog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arning techniques of molecular b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Klinicznej Biologii Molekularnej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molecular biology and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 xml:space="preserve">Zakład Klinicznej Biologii Molekularnej, </w:t>
              <w:br/>
              <w:t>Klinika Endokrynologii, Diabetologii i Chorób Wewnętrznyc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atistical modelling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esign of experiments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roduction to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Klinicznej Biologii Molekularnej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Learning methods used in structural and functional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Klinicznej Biologii Molekularnej, Klinika Endokrynologii, Diabetologii i Chorób Wewnętrznych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I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egz.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-569" w:hanging="0"/>
        <w:rPr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Tekstpodstawowy2"/>
        <w:spacing w:lineRule="exact" w:line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"/>
        <w:spacing w:lineRule="exact" w:line="240"/>
        <w:jc w:val="center"/>
        <w:rPr>
          <w:b/>
          <w:b/>
          <w:lang w:val="pl-PL"/>
        </w:rPr>
      </w:pPr>
      <w:r>
        <w:rPr>
          <w:b/>
          <w:lang w:val="pl-PL"/>
        </w:rPr>
        <w:t>ROK II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tbl>
      <w:tblPr>
        <w:tblW w:w="1003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67"/>
        <w:gridCol w:w="567"/>
        <w:gridCol w:w="567"/>
        <w:gridCol w:w="709"/>
        <w:gridCol w:w="567"/>
        <w:gridCol w:w="709"/>
        <w:gridCol w:w="567"/>
        <w:gridCol w:w="567"/>
        <w:gridCol w:w="709"/>
        <w:gridCol w:w="992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stistics for "omics" experiments part 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I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tein analysis and prote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Chemii Leków, Zakład Patomorfologii Lekarskiej, Zakład Histologii I Embriologii, Zakład Chemii Nieorganicznej i Analitycznej, Samodzielna Pracownia Analizy Leków, Zakład Diagnostyki Chorób Neurozwyrodnieniowych, Uniwersytet San Pablo w Madryci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titics for "omics" experiments part I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Hasselt i/lub Zakład Statystyki i Informatyki Medycznej UM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Chemii Nieorganicznej i Analitycznej, Samodzielna Pracownia Analizy Leków, Uniwersytet San Pablo w Madryci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gz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protein analysis/proteomics/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Uniwersytet Medyczny w Białymstoku, Uniwersytet San Pablo w Madrycie, Instytut Medycyny Doświadczalnej i Klinicznej im. Mossakowskiego Polskiej Akademii Nauk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IV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egz.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ROK III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5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567"/>
        <w:gridCol w:w="567"/>
        <w:gridCol w:w="567"/>
        <w:gridCol w:w="709"/>
        <w:gridCol w:w="601"/>
        <w:gridCol w:w="675"/>
        <w:gridCol w:w="560"/>
        <w:gridCol w:w="683"/>
        <w:gridCol w:w="708"/>
        <w:gridCol w:w="877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5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I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Immunologii U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Immunologii Klin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Zakład Medycyny Regeneracyjnej i Immunoregulacj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idactic Methods in the biomedical sciences S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tudium Filozofii i Psychologii Czlowie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Teaching the presentation and evaluation of research at the academic level  S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tudium Filozofii i Psychologii Czlowie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Facultative Advanced Courses in 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Zakład Immunologii UM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Zakład Immunologii Klin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Zakład Medycyny Regener</w:t>
            </w:r>
            <w:r>
              <w:rPr>
                <w:rFonts w:cs="Times New Roman" w:ascii="Times New Roman" w:hAnsi="Times New Roman"/>
                <w:i/>
                <w:sz w:val="14"/>
                <w:szCs w:val="16"/>
              </w:rPr>
              <w:t>acyjnej i Immunoregulacj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. VI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Ogółe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egz.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ROK I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ziny zajęć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kład  godz. zajęć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tym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ia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tyg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l. VIII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480" w:before="0" w:after="0"/>
      <w:ind w:left="113" w:right="113" w:hanging="0"/>
      <w:jc w:val="both"/>
    </w:pPr>
    <w:rPr>
      <w:rFonts w:ascii="Times New Roman" w:hAnsi="Times New Roman" w:eastAsia="Times New Roman" w:cs="Times New Roman"/>
      <w:spacing w:val="-2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43:00Z</dcterms:created>
  <dc:creator>Akademia Medyczna</dc:creator>
  <dc:description/>
  <cp:keywords/>
  <dc:language>en-US</dc:language>
  <cp:lastModifiedBy>UMwB</cp:lastModifiedBy>
  <cp:lastPrinted>2013-11-14T09:02:00Z</cp:lastPrinted>
  <dcterms:modified xsi:type="dcterms:W3CDTF">2013-11-15T10:06:00Z</dcterms:modified>
  <cp:revision>51</cp:revision>
  <dc:subject/>
  <dc:title/>
</cp:coreProperties>
</file>