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Scoring system and selection of candidates for the METHODOLOGICAL group of the Interfaculty Doctoral Studies at the Medical University of Białyst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GB"/>
        </w:rPr>
        <w:t>Name of the candidate</w:t>
      </w:r>
      <w:r>
        <w:rPr>
          <w:rFonts w:cs="Times New Roman" w:ascii="Times New Roman" w:hAnsi="Times New Roman"/>
          <w:sz w:val="24"/>
          <w:szCs w:val="24"/>
          <w:lang w:val="en-GB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STAGE I</w:t>
      </w:r>
      <w:r>
        <w:rPr>
          <w:rFonts w:cs="Times New Roman" w:ascii="Times New Roman" w:hAnsi="Times New Roman"/>
          <w:sz w:val="24"/>
          <w:szCs w:val="24"/>
          <w:lang w:val="en-GB"/>
        </w:rPr>
        <w:t>: EVALUATION OF THE METHODOLOGICAL POTENTIAL AND CURRENT SCIENTIFIC ACHIEVEMENTS BASED ON THE PROVIDED DOCUMENTS</w:t>
      </w:r>
    </w:p>
    <w:tbl>
      <w:tblPr>
        <w:tblW w:w="10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2"/>
        <w:gridCol w:w="1858"/>
        <w:gridCol w:w="1858"/>
      </w:tblGrid>
      <w:tr>
        <w:trPr>
          <w:trHeight w:val="11146" w:hRule="atLeast"/>
        </w:trPr>
        <w:tc>
          <w:tcPr>
            <w:tcW w:w="7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1. Mean score during the previous studies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in case of two-stag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tudies – the sum of the mean during bachelor studies and during the master studies divided by 2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2. Evaluation of the methodological potential of the candidate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ased, among the others, on the reference letter(s) describing the past achievements of the candida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 Evaluation of the current scientific achievement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) manuscripts published and/or accepted for publication, no IF                      - when the first author                                                                                - when a co-autho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) manuscripts published and/or accepted for publication   0&lt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 xml:space="preserve">IF&lt; 1.00                                                    -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when the first author,                                                                               - when a co-author,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) manuscripts published and/or accepted for publication  1.00≤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 xml:space="preserve">IF&lt;3.00                                                    -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when the first author,                                                                               - when a co-author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)  manuscripts published and/or accepted for publication  3.00≤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 xml:space="preserve">IF                                                     -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when the first author,                                                                                                                                                                - when a co-author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e) presentation and/or abstracts at scientific conferences, as the first author:                                                                                                        - national conferences                                                                                        - international conferences                                                                            The maximum total score is e) is 5 point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4. Research stay in a research institute abroad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at least one month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5. Internship/course in English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6. Certificate of English language</w:t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e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oints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0-1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2 / manuscript    1 / manuscript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 / manuscript     3 / manuscrip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 / manuscript     5 /  manuscrip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0 / manuscript  10 / manuscrip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,5 /presentation                 1 / presentatio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/ mont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-3 </w:t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    ………………..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     ……………….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The total score of less than 7 points in STAGE I disqualifies the candidate from consideration for the doctoral program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STAGE II: </w:t>
      </w:r>
      <w:r>
        <w:rPr>
          <w:rFonts w:cs="Times New Roman" w:ascii="Times New Roman" w:hAnsi="Times New Roman"/>
          <w:sz w:val="24"/>
          <w:szCs w:val="24"/>
          <w:lang w:val="en-GB"/>
        </w:rPr>
        <w:t>EVALUATION OF THE MOTIVATION, SCIENTIFIC POTENTIAL AND FLUENCY IN ENGLISH BASED ON THE INTERVIE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tbl>
      <w:tblPr>
        <w:tblW w:w="10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3"/>
        <w:gridCol w:w="1879"/>
        <w:gridCol w:w="1695"/>
      </w:tblGrid>
      <w:tr>
        <w:trPr>
          <w:trHeight w:val="1377" w:hRule="atLeast"/>
        </w:trPr>
        <w:tc>
          <w:tcPr>
            <w:tcW w:w="72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1. Fluency in English assessed during the interview with the candidate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he score cannot be less than 3 or th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andidate i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isqualified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 Evaluation of the motivation and scientific potential of the candidate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based on the interview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879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5 pkt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 pkt</w:t>
            </w:r>
          </w:p>
        </w:tc>
        <w:tc>
          <w:tcPr>
            <w:tcW w:w="1695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The total score of less than 8 points and/or less than 3 for the fluency in English in STAGE II disqualifies the candidate from consideration for the doctoral program.</w:t>
      </w:r>
    </w:p>
    <w:p>
      <w:pPr>
        <w:pStyle w:val="Akapitzlist"/>
        <w:spacing w:before="0" w:after="200"/>
        <w:ind w:left="0" w:hanging="0"/>
        <w:contextualSpacing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FF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strike w:val="false"/>
      <w:dstrike w:val="false"/>
      <w:u w:val="none"/>
    </w:rPr>
  </w:style>
  <w:style w:type="character" w:styleId="WW8Num23z1">
    <w:name w:val="WW8Num23z1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04:00Z</dcterms:created>
  <dc:creator>UMwB</dc:creator>
  <dc:description/>
  <dc:language>en-US</dc:language>
  <cp:lastModifiedBy>Beata Herman</cp:lastModifiedBy>
  <cp:lastPrinted>2013-05-08T09:13:00Z</cp:lastPrinted>
  <dcterms:modified xsi:type="dcterms:W3CDTF">2013-05-14T11:04:00Z</dcterms:modified>
  <cp:revision>2</cp:revision>
  <dc:subject/>
  <dc:title>Punktacja  w postępowaniu kwalifikacyjnym dla „grupy metodologicznej” Środowiskowych Studiów Doktoranckich w Języku Angielskim Uniwersytetu Medycznego w Białymstoku</dc:title>
</cp:coreProperties>
</file>