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ktacja  w postępowaniu kwalifikacyjnym dla „grupy biomedycznej” Środowiskowych Studiów Doktoranckich w Języku Angielskim Uniwersytetu Medycznego w Białymst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zwisko i imię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 ETAP</w:t>
      </w:r>
      <w:r>
        <w:rPr>
          <w:rFonts w:cs="Times New Roman" w:ascii="Times New Roman" w:hAnsi="Times New Roman"/>
          <w:sz w:val="24"/>
          <w:szCs w:val="24"/>
        </w:rPr>
        <w:t xml:space="preserve">: OCENA POTENCJAŁU METODOLOGICZNEGO </w:t>
      </w:r>
      <w:r>
        <w:rPr/>
        <w:t>I DOTYCHCZASOWEGO DOROBKU NAUKOWEGO KANDYDATA NA PODSTAWIE ZŁOŻONEJ DOKUMENTACJI</w:t>
      </w:r>
    </w:p>
    <w:tbl>
      <w:tblPr>
        <w:tblW w:w="10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1858"/>
        <w:gridCol w:w="1858"/>
      </w:tblGrid>
      <w:tr>
        <w:trPr>
          <w:trHeight w:val="11146" w:hRule="atLeast"/>
        </w:trPr>
        <w:tc>
          <w:tcPr>
            <w:tcW w:w="71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Średnia ocen ze studi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 przypadku studiów dwustopniowych – suma średniej ze studiów licencjackich  i średniej ze studiów magisterskich dzielona przez 2)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Ocena potencjału metodologicznego kandyd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konana między innymi na podstawie listu/listów referencyjnego/-ych (co najwyżej trzech) dotyczącego/-ych  dotychczasowych doświadczeń kandydata w pracy z wykorzystaniem różnych technik badawczych                    </w:t>
              <w:br/>
              <w:t xml:space="preserve">(z wyszczególnieniem w zakresie jakich technik badawczych kandydat posiada doświadczenie: liczba godzin pracy samodzielnej w odniesieniu do poszczególnych  metod  badawczych).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Ocena dotychczasowego dorobku naukowego kandydat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prace opublikowane i/lub przyjęte do druku bez IF                                                                 -  gdy pierwszy autor,                                                                                -  gdy współautor,                                                                                                                                                                                     b) prace opublikowane i/lub przyjęte do druku z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F&gt;0  i &lt; 1                                                  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y pierwszy autor,                                                                                   - gdy współautor,                                                                                                           c)  prace opublikowane i/lub przyjęte do druku z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F &gt;=1.00 i &lt; 3                                        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y pierwszy autor,                                                                                 - gdy współautor,                                                                                                  d)  prace opublikowane i/lub przyjęte do druku z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F&gt;=3.00                                                  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y pierwszy autor,                                                                                      - gdy współautor,                                                                                                      e) prace i/lub streszczenia zjazdowe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z pierwszym autorstw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zentowane na konferencjach naukowych:                                           - w kraju,                                                                                                   - za granicą,                                                                                               (w punkcie e) można uzyskać maksymalnie 5 pkt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ka/Praca  naukowa w zagranicznym instytucie badawcz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co najmniej 1 miesiąc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Anglojęzyczny staż/kurs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Certyfikat ze znajomości języka angielskiego                                                                                                                                                         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 pk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pkt za pracę    1 pkt za pracę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pkt za pracę     3 pkt za prac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pkt za pracę      5 pkt za prac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pkt za pracę  10 pkt za prac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pkt za pracę                 1pkt  za prac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pkt za miesią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k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 pkt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przez kandydata punktacji niższej niż 7 pkt dla I etapu uniemożliwia przyjęcie kandydata na studia doktoranck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ETAP</w:t>
      </w:r>
      <w:r>
        <w:rPr>
          <w:rFonts w:cs="Times New Roman" w:ascii="Times New Roman" w:hAnsi="Times New Roman"/>
          <w:sz w:val="24"/>
          <w:szCs w:val="24"/>
        </w:rPr>
        <w:t>: OCENA MOTYWACJI, POTENCJAŁU NAUKOWEGO I ZNAJOMOŚCI JĘZYKA ANGIELSKIEGO NA PODSTAWIE ROZMOWY KWALIFIKACYJN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3"/>
        <w:gridCol w:w="1879"/>
        <w:gridCol w:w="1695"/>
      </w:tblGrid>
      <w:tr>
        <w:trPr>
          <w:trHeight w:val="1377" w:hRule="atLeast"/>
        </w:trPr>
        <w:tc>
          <w:tcPr>
            <w:tcW w:w="722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Ocena znajomości języka angielskiego przeprowadzona  podczas rozmowy kwalifikacyjnej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ie może być niższa niż 3 pk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Ocena potencjału motywacyjnego i naukowego kandydata przeprowadzona podczas rozmowy kwalifikacyjnej                                                                                            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 pkt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 pkt</w:t>
            </w:r>
          </w:p>
        </w:tc>
        <w:tc>
          <w:tcPr>
            <w:tcW w:w="1695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przez kandydata punktacji łącznej niższej niż 8 pkt i/lub mniej niż 3 pkt za znajomość języka angielskiego dla II etapu uniemożliwia przyjęcie kandydata na studia doktoranckie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Akapitzlist"/>
        <w:spacing w:before="0" w:after="200"/>
        <w:ind w:left="0" w:hanging="0"/>
        <w:contextualSpacing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0:00Z</dcterms:created>
  <dc:creator>UMwB</dc:creator>
  <dc:description/>
  <dc:language>en-US</dc:language>
  <cp:lastModifiedBy>Beata Herman</cp:lastModifiedBy>
  <cp:lastPrinted>2013-04-18T12:41:00Z</cp:lastPrinted>
  <dcterms:modified xsi:type="dcterms:W3CDTF">2013-04-29T12:10:00Z</dcterms:modified>
  <cp:revision>2</cp:revision>
  <dc:subject/>
  <dc:title/>
</cp:coreProperties>
</file>