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unktacja  w postępowaniu kwalifikacyjnym dla „grupy metodologicznej” Środowiskowych Studiów Doktoranckich w Języku Angielskim Uniwersytetu Medycznego w Białymsto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azwisko i imię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 ETAP</w:t>
      </w:r>
      <w:r>
        <w:rPr>
          <w:rFonts w:cs="Times New Roman" w:ascii="Times New Roman" w:hAnsi="Times New Roman"/>
          <w:sz w:val="24"/>
          <w:szCs w:val="24"/>
        </w:rPr>
        <w:t xml:space="preserve">: OCENA POTENCJAŁU METODOLOGICZNEGO </w:t>
      </w:r>
      <w:r>
        <w:rPr/>
        <w:t>I DOTYCHCZASOWEGO DOROBKU NAUKOWEGO KANDYDATA NA PODSTAWIE ZŁOŻONEJ DOKUMENTACJI</w:t>
      </w:r>
    </w:p>
    <w:tbl>
      <w:tblPr>
        <w:tblW w:w="10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2"/>
        <w:gridCol w:w="1858"/>
        <w:gridCol w:w="1858"/>
      </w:tblGrid>
      <w:tr>
        <w:trPr>
          <w:trHeight w:val="11146" w:hRule="atLeast"/>
        </w:trPr>
        <w:tc>
          <w:tcPr>
            <w:tcW w:w="714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Średnia ocen ze studió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w przypadku studiów dwustopniowych – suma średniej ze studiów licencjackich  i średniej ze studiów magisterskich dzielona przez 2)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Ocena potencjału metodologicznego kandyd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konana między innymi na podstawie listu/listów referencyjnego/-ych dotyczącego/-ych  dotychczasowych dokonań kandydata.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Ocena dotychczasowego dorobku naukowego kandydat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) prace opublikowane i/lub przyjęte do druku bez IF                                                                 -  gdy pierwszy autor,                                                                                -  gdy współautor,                                                                                                                                                                                     b) prace opublikowane i/lub przyjęte do druku z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IF&gt;0  i &lt; 1                                                    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dy pierwszy autor,                                                                                   - gdy współautor,                                                                                                           c)  prace opublikowane i/lub przyjęte do druku z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IF &gt;=1.00 i &lt; 3                                          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dy pierwszy autor,                                                                                 - gdy współautor,                                                                                                  d)  prace opublikowane i/lub przyjęte do druku z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IF&gt;=3.00                                                    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dy pierwszy autor,                                                                                      - gdy współautor,                                                                                                      e) prace i/lub streszczenia zjazdowe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z pierwszym autorstwe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ezentowane na konferencjach naukowych:                                           - w kraju,                                                                                                   - za granicą,                                                                                               (w punkcie e) można uzyskać maksymalnie 5 pkt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 Praktyka/Praca  naukowa w zagranicznym instytucie badawczym  (co najmniej 1 miesiąc)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 Staż w ramach programu LLP - ERASMUS  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 Certyfikat ze znajomości języka angielskiego                                                                                                                                                          </w:t>
            </w:r>
          </w:p>
        </w:tc>
        <w:tc>
          <w:tcPr>
            <w:tcW w:w="185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edn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10 pk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pkt za pracę    1 pkt za pracę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pkt za pracę     3 pkt za pracę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pkt za pracę     5 pkt za pracę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pkt za pracę  10 pkt za pracę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pkt za pracę                 1pkt  za pracę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pkt za miesiąc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pkt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-3 pkt</w:t>
            </w:r>
          </w:p>
        </w:tc>
        <w:tc>
          <w:tcPr>
            <w:tcW w:w="185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    ………………..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     ……………….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……………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……………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……………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……………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yskanie przez kandydata punktacji niższej niż 7 pkt dla I etapu uniemożliwia przyjęcie kandydata na studia doktoranckie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I ETAP</w:t>
      </w:r>
      <w:r>
        <w:rPr>
          <w:rFonts w:cs="Times New Roman" w:ascii="Times New Roman" w:hAnsi="Times New Roman"/>
          <w:sz w:val="24"/>
          <w:szCs w:val="24"/>
        </w:rPr>
        <w:t>: OCENA MOTYWACJI, POTENCJAŁU NAUKOWEGO I ZNAJOMOŚCI JĘZYKA ANGIELSKIEGO NA PODSTAWIE ROZMOWY KWALIFIKACYJNEJ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3"/>
        <w:gridCol w:w="1879"/>
        <w:gridCol w:w="1695"/>
      </w:tblGrid>
      <w:tr>
        <w:trPr>
          <w:trHeight w:val="1377" w:hRule="atLeast"/>
        </w:trPr>
        <w:tc>
          <w:tcPr>
            <w:tcW w:w="722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Ocena znajomości języka angielskiego przeprowadzona  podczas rozmowy kwalifikacyjnej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Nie może być niższa niż 3 pk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Ocena potencjału motywacyjnego i naukowego kandydata przeprowadzona podczas rozmowy kwalifikacyjnej.                                                                                             </w:t>
            </w:r>
          </w:p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9" w:type="dxa"/>
            <w:tcBorders/>
          </w:tcPr>
          <w:p>
            <w:pPr>
              <w:pStyle w:val="Akapitz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5 pkt</w:t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10 pkt</w:t>
            </w:r>
          </w:p>
        </w:tc>
        <w:tc>
          <w:tcPr>
            <w:tcW w:w="1695" w:type="dxa"/>
            <w:tcBorders/>
          </w:tcPr>
          <w:p>
            <w:pPr>
              <w:pStyle w:val="Akapitz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</w:t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</w:t>
            </w:r>
          </w:p>
        </w:tc>
      </w:tr>
    </w:tbl>
    <w:p>
      <w:pPr>
        <w:pStyle w:val="Akapitzlist"/>
        <w:ind w:left="0" w:hanging="0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yskanie przez kandydata punktacji łącznej niższej niż 8 pkt i/lub mniej niż 3 pkt za znajomość języka angielskiego dla II etapu uniemożliwia przyjęcie kandydata na studia doktoranckie.</w:t>
      </w:r>
    </w:p>
    <w:p>
      <w:pPr>
        <w:pStyle w:val="Akapitzlist"/>
        <w:spacing w:before="0" w:after="200"/>
        <w:ind w:left="0" w:hanging="0"/>
        <w:contextualSpacing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FF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trike w:val="false"/>
      <w:dstrike w:val="false"/>
      <w:u w:val="none"/>
    </w:rPr>
  </w:style>
  <w:style w:type="character" w:styleId="WW8Num23z1">
    <w:name w:val="WW8Num23z1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1:34:00Z</dcterms:created>
  <dc:creator>UMwB</dc:creator>
  <dc:description/>
  <dc:language>en-US</dc:language>
  <cp:lastModifiedBy>Beata Herman</cp:lastModifiedBy>
  <cp:lastPrinted>2013-04-18T12:41:00Z</cp:lastPrinted>
  <dcterms:modified xsi:type="dcterms:W3CDTF">2013-05-28T11:34:00Z</dcterms:modified>
  <cp:revision>2</cp:revision>
  <dc:subject/>
  <dc:title/>
</cp:coreProperties>
</file>