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exact" w:line="24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PLAN OF THE INTERDISCIPLINARY DOCTORAL STUDIES IN ENGLIS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  <w:t>METHODOLOGICAL GROUP</w:t>
      </w:r>
    </w:p>
    <w:p>
      <w:pPr>
        <w:pStyle w:val="Normal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Form of studies: full-time</w:t>
      </w:r>
      <w:r>
        <w:rPr>
          <w:rFonts w:cs="Times New Roman" w:ascii="Times New Roman" w:hAnsi="Times New Roman"/>
          <w:b/>
          <w:lang w:val="en-GB"/>
        </w:rPr>
        <w:br/>
      </w:r>
      <w:r>
        <w:rPr>
          <w:rFonts w:cs="Times New Roman" w:ascii="Times New Roman" w:hAnsi="Times New Roman"/>
          <w:lang w:val="en-GB"/>
        </w:rPr>
        <w:t>Duration: 8 semester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st YEAR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992"/>
      </w:tblGrid>
      <w:tr>
        <w:trPr>
          <w:trHeight w:val="422" w:hRule="atLeas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.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ubject</w: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umber of hours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chedule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orm of assessment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cluding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1st YEAR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ecture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minar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lasse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Basic statistics refreshment (5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rinciples of genetic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Clinical Molecular Biology,</w:t>
              <w:br/>
              <w:t>Department of Pharmaceutical Biochemistr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Occupational Health and Safety (BHP)</w:t>
              <w:br/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Hygiene and Epidemiolog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dit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Linear Mode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Applied Data Modell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am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Analysis of Gene-expression 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Statistical modelling (5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am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Design of experiments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am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9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Introduction to gen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Clinical Molecular Biolog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Correlated and Multivariate 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am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Discrete Data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Bayesian Data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3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Longitudinal Data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4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Computational Bi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I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5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II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otal (Number of hours (depending on the choice of elective subjects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6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0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106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exams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851" w:right="-569" w:hanging="0"/>
        <w:rPr>
          <w:sz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nd YEAR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567"/>
        <w:gridCol w:w="567"/>
        <w:gridCol w:w="567"/>
        <w:gridCol w:w="709"/>
        <w:gridCol w:w="567"/>
        <w:gridCol w:w="709"/>
        <w:gridCol w:w="567"/>
        <w:gridCol w:w="567"/>
        <w:gridCol w:w="709"/>
        <w:gridCol w:w="992"/>
      </w:tblGrid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8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.</w:t>
            </w:r>
          </w:p>
        </w:tc>
        <w:tc>
          <w:tcPr>
            <w:tcW w:w="294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ubject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umber of hours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chedule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orm of assessmen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exact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cluding</w:t>
            </w:r>
          </w:p>
        </w:tc>
        <w:tc>
          <w:tcPr>
            <w:tcW w:w="241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nd YEAR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ecture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minars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lasses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I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IV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Stastistics for "omics" experiments part I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I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rotein analysis and prote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Department of Medicinal Chemistr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Medical Pathomorpholog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Histology and Embryolog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Inorganic and Analytical Chemistry, Laboratory of Drug Analysi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4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Neurodegeneration Diagno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niversity San Pablo Madri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Statitics for "omics" experiments part II (3-day tutori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am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Computer intensive metho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am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Genetic Epidemi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15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am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Computer Programm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4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am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Metabolom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>Department of Inorganic and Analytical Chemistry, Laboratory of Drug Analysis,</w:t>
              <w:br/>
              <w:t>University San Pablo Madrid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credi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 xml:space="preserve">Analysis of Protein-expression Data </w:t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 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Advanced Methods in Genomics</w:t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  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Computer intensive Methods for Bioinformatics</w:t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 </w:t>
              <w:br/>
              <w:t xml:space="preserve"> UHasselt and/or  Department of Statistics and Medical Informatics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18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2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 I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credi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otal (Number of hours (depending on the choice of elective subjects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30 </w:t>
            </w:r>
            <w:r>
              <w:rPr>
                <w:rFonts w:cs="Times New Roman" w:ascii="Times New Roman" w:hAnsi="Times New Roman"/>
              </w:rPr>
              <w:t xml:space="preserve">do </w:t>
            </w:r>
            <w:r>
              <w:rPr>
                <w:rFonts w:cs="Times New Roman" w:ascii="Times New Roman" w:hAnsi="Times New Roman"/>
                <w:b/>
              </w:rPr>
              <w:t>139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96 </w:t>
            </w:r>
            <w:r>
              <w:rPr>
                <w:rFonts w:cs="Times New Roman" w:ascii="Times New Roman" w:hAnsi="Times New Roman"/>
              </w:rPr>
              <w:t xml:space="preserve">do </w:t>
            </w: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4</w:t>
              <w:br/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cs="Times New Roman" w:ascii="Times New Roman" w:hAnsi="Times New Roman"/>
                <w:b/>
              </w:rPr>
              <w:t xml:space="preserve"> 9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6 exams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851" w:right="-5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3rd YEAR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0057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6"/>
        <w:gridCol w:w="567"/>
        <w:gridCol w:w="567"/>
        <w:gridCol w:w="567"/>
        <w:gridCol w:w="709"/>
        <w:gridCol w:w="601"/>
        <w:gridCol w:w="675"/>
        <w:gridCol w:w="560"/>
        <w:gridCol w:w="683"/>
        <w:gridCol w:w="708"/>
        <w:gridCol w:w="877"/>
      </w:tblGrid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.</w:t>
            </w:r>
          </w:p>
        </w:tc>
        <w:tc>
          <w:tcPr>
            <w:tcW w:w="29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ubject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umber of hours</w:t>
            </w:r>
          </w:p>
        </w:tc>
        <w:tc>
          <w:tcPr>
            <w:tcW w:w="25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chedule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orm of assessmen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cluding</w:t>
            </w:r>
          </w:p>
        </w:tc>
        <w:tc>
          <w:tcPr>
            <w:tcW w:w="251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d YEAR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ecture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minars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lasses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Immun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Department of Clinical Immunology </w:t>
              <w:br/>
              <w:t>Department of Regenerative Medicine and Immunoregulatio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credi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 xml:space="preserve">Didactic Methods in the biomedical sciences </w:t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 Department of Human Philosophy and Psycholog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5]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 xml:space="preserve">Teaching the presentation and evaluation of research at the academic level  </w:t>
            </w:r>
            <w:r>
              <w:rPr>
                <w:rFonts w:cs="Times New Roman" w:ascii="Times New Roman" w:hAnsi="Times New Roman"/>
                <w:i/>
                <w:sz w:val="14"/>
                <w:szCs w:val="16"/>
                <w:lang w:val="en-GB"/>
              </w:rPr>
              <w:t xml:space="preserve"> Department of Human Philosophy and Psycholog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30]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[5]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V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.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V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en-GB"/>
              </w:rPr>
              <w:t>Tota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4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851" w:right="-5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360"/>
        <w:ind w:left="-851" w:right="-56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GB"/>
        </w:rPr>
        <w:t>4th YE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en-GB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GB"/>
        </w:rPr>
      </w:r>
    </w:p>
    <w:tbl>
      <w:tblPr>
        <w:tblW w:w="10065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567"/>
        <w:gridCol w:w="567"/>
        <w:gridCol w:w="567"/>
        <w:gridCol w:w="709"/>
        <w:gridCol w:w="708"/>
        <w:gridCol w:w="567"/>
        <w:gridCol w:w="567"/>
        <w:gridCol w:w="567"/>
        <w:gridCol w:w="709"/>
        <w:gridCol w:w="992"/>
      </w:tblGrid>
      <w:tr>
        <w:trPr>
          <w:trHeight w:val="422" w:hRule="atLeas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p. 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ubject</w:t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umber of hours</w:t>
            </w:r>
          </w:p>
        </w:tc>
        <w:tc>
          <w:tcPr>
            <w:tcW w:w="24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chedule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CTS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Form of assessment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otal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cluding</w:t>
            </w:r>
          </w:p>
        </w:tc>
        <w:tc>
          <w:tcPr>
            <w:tcW w:w="2409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th YEAR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ecture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minar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lass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weeks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. VIII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.</w:t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Participation (as a co-lecturer) in running labs and seminars for students of MUB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redit VIII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CT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exac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480" w:before="0" w:after="0"/>
      <w:ind w:left="113" w:right="113" w:hanging="0"/>
      <w:jc w:val="both"/>
    </w:pPr>
    <w:rPr>
      <w:rFonts w:ascii="Times New Roman" w:hAnsi="Times New Roman" w:eastAsia="Times New Roman" w:cs="Times New Roman"/>
      <w:spacing w:val="-2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46:00Z</dcterms:created>
  <dc:creator>Akademia Medyczna</dc:creator>
  <dc:description/>
  <cp:keywords/>
  <dc:language>en-US</dc:language>
  <cp:lastModifiedBy>UMwB</cp:lastModifiedBy>
  <cp:lastPrinted>2013-06-19T08:02:00Z</cp:lastPrinted>
  <dcterms:modified xsi:type="dcterms:W3CDTF">2014-07-08T12:19:00Z</dcterms:modified>
  <cp:revision>14</cp:revision>
  <dc:subject/>
  <dc:title/>
</cp:coreProperties>
</file>