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en-GB"/>
        </w:rPr>
        <w:t>PLAN OF THE INTERDISCIPLINARY DOCTORAL STUDIES IN ENGLIS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GB"/>
        </w:rPr>
        <w:t>BIOMEDICAL GROU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0"/>
          <w:lang w:val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>Form of studies: full-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uration: 8 semest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1st  YEAR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No. 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edule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st year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Basic statistics refreshment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nciples of genetic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Clinical Molecular Biolog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Department of Pharmaceutical Biochemistr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Occupational Health and Safety (BHP)</w:t>
              <w:br/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Hygiene and Epidemiolog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Learning techniques of molecular bi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Clinical Molecular Biology,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xam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Facultative advanced courses in molecular biology and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Clinical Molecular Biology,</w:t>
              <w:br/>
              <w:t>Department of Endocrinology, Diabetology and Internal Medici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tistical modelling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dit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Design of experiments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8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roduction to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Clinical Molecular Biology,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Learning methods used in structural and functional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Clinical Molecular Biology,</w:t>
              <w:br/>
              <w:t>Department of Endocrinology, Diabetology and Internal Medici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I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exams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-569" w:hanging="0"/>
        <w:rPr>
          <w:sz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Tekstpodstawowy2"/>
        <w:spacing w:lineRule="exact" w:line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nd YEAR</w:t>
      </w:r>
    </w:p>
    <w:tbl>
      <w:tblPr>
        <w:tblW w:w="1003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567"/>
        <w:gridCol w:w="567"/>
        <w:gridCol w:w="567"/>
        <w:gridCol w:w="709"/>
        <w:gridCol w:w="567"/>
        <w:gridCol w:w="709"/>
        <w:gridCol w:w="567"/>
        <w:gridCol w:w="567"/>
        <w:gridCol w:w="709"/>
        <w:gridCol w:w="992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2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edule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nd Year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s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V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stistics for "omics" experiments part 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I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tein analysis and proteom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Department of Medicinal Chemistr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Medical Pathomorpholog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Histology and Embryolog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Inorganic and Analytical Chemistry, Laboratory of Drug Analysi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Neurodegeneration Diagno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niversity San Pablo Madri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xam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titics for "omics" experiments part I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xam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tabol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Inorganic and Analytical Chemistry, Laboratory of Drug Analysi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niversity San Pablo Madri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xam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Facultative advanced courses in protein analysis/proteomics/metabol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Medical University of Białystok, University San Pablo, Madrid,  Mossakowski Medical Research Centre of the Polish Academy of Science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V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exams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3rd Year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05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6"/>
        <w:gridCol w:w="567"/>
        <w:gridCol w:w="567"/>
        <w:gridCol w:w="567"/>
        <w:gridCol w:w="709"/>
        <w:gridCol w:w="601"/>
        <w:gridCol w:w="675"/>
        <w:gridCol w:w="560"/>
        <w:gridCol w:w="683"/>
        <w:gridCol w:w="708"/>
        <w:gridCol w:w="877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5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edule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d Year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s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Immu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Department of Clinical Immunolog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Regenerative Medicine and Immunoregulatio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 xml:space="preserve">Didactic Methods in the biomedical sciences 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 Department of Human Philosophy and Psycholog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 xml:space="preserve">Teaching the presentation and evaluation of research at the academic level  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 Department of Human Philosophy and Psycholog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Facultative Advanced Courses in Immu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Department of Clinical Immunolog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Regenerative Medicine and Immunoregulatio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VI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Tota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exam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-851" w:right="-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4th Ye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100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709"/>
        <w:gridCol w:w="708"/>
        <w:gridCol w:w="567"/>
        <w:gridCol w:w="567"/>
        <w:gridCol w:w="567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edule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th Year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s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III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480" w:before="0" w:after="0"/>
      <w:ind w:left="113" w:right="113" w:hanging="0"/>
      <w:jc w:val="both"/>
    </w:pPr>
    <w:rPr>
      <w:rFonts w:ascii="Times New Roman" w:hAnsi="Times New Roman" w:eastAsia="Times New Roman" w:cs="Times New Roman"/>
      <w:spacing w:val="-2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3:00Z</dcterms:created>
  <dc:creator>Akademia Medyczna</dc:creator>
  <dc:description/>
  <cp:keywords/>
  <dc:language>en-US</dc:language>
  <cp:lastModifiedBy>UMwB</cp:lastModifiedBy>
  <cp:lastPrinted>2013-11-14T09:02:00Z</cp:lastPrinted>
  <dcterms:modified xsi:type="dcterms:W3CDTF">2014-07-08T12:06:00Z</dcterms:modified>
  <cp:revision>61</cp:revision>
  <dc:subject/>
  <dc:title/>
</cp:coreProperties>
</file>